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1088179276"/>
      <w:bookmarkStart w:id="2" w:name="__Fieldmark__22_1088179276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1088179276"/>
      <w:bookmarkStart w:id="4" w:name="__Fieldmark__23_1088179276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1088179276"/>
      <w:bookmarkStart w:id="6" w:name="__Fieldmark__25_1088179276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1088179276"/>
      <w:bookmarkStart w:id="8" w:name="__Fieldmark__28_1088179276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1088179276"/>
      <w:bookmarkStart w:id="10" w:name="__Fieldmark__30_1088179276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1088179276"/>
      <w:bookmarkStart w:id="12" w:name="__Fieldmark__49_1088179276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1088179276"/>
      <w:bookmarkStart w:id="17" w:name="__Fieldmark__106_1088179276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1088179276"/>
      <w:bookmarkStart w:id="19" w:name="__Fieldmark__107_1088179276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1088179276"/>
      <w:bookmarkStart w:id="21" w:name="__Fieldmark__108_1088179276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1088179276"/>
      <w:bookmarkStart w:id="23" w:name="__Fieldmark__109_1088179276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1088179276"/>
      <w:bookmarkStart w:id="25" w:name="__Fieldmark__110_1088179276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1088179276"/>
      <w:bookmarkStart w:id="27" w:name="__Fieldmark__111_1088179276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1088179276"/>
      <w:bookmarkStart w:id="29" w:name="__Fieldmark__112_1088179276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1088179276"/>
      <w:bookmarkStart w:id="31" w:name="__Fieldmark__114_1088179276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1088179276"/>
      <w:bookmarkStart w:id="33" w:name="__Fieldmark__115_1088179276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1088179276"/>
      <w:bookmarkStart w:id="35" w:name="__Fieldmark__117_1088179276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1088179276"/>
      <w:bookmarkStart w:id="37" w:name="__Fieldmark__118_1088179276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1088179276"/>
      <w:bookmarkStart w:id="39" w:name="__Fieldmark__119_1088179276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1088179276"/>
      <w:bookmarkStart w:id="41" w:name="__Fieldmark__120_1088179276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1088179276"/>
      <w:bookmarkStart w:id="43" w:name="__Fieldmark__121_1088179276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1088179276"/>
      <w:bookmarkStart w:id="45" w:name="__Fieldmark__122_1088179276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1088179276"/>
      <w:bookmarkStart w:id="47" w:name="__Fieldmark__123_1088179276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1088179276"/>
      <w:bookmarkStart w:id="49" w:name="__Fieldmark__124_1088179276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1088179276"/>
      <w:bookmarkStart w:id="51" w:name="__Fieldmark__126_1088179276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1088179276"/>
      <w:bookmarkStart w:id="53" w:name="__Fieldmark__128_1088179276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1088179276"/>
      <w:bookmarkStart w:id="55" w:name="__Fieldmark__129_1088179276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1088179276"/>
      <w:bookmarkStart w:id="57" w:name="__Fieldmark__130_1088179276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1088179276"/>
      <w:bookmarkStart w:id="59" w:name="__Fieldmark__131_1088179276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1088179276"/>
      <w:bookmarkStart w:id="61" w:name="__Fieldmark__132_1088179276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1088179276"/>
      <w:bookmarkStart w:id="63" w:name="__Fieldmark__133_1088179276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